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ll Of Materials       August 17, 1994     21:29:40      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Quantity  Reference               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1    BT1                       BATTERY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2    C1,C3                     0.1 uF (CK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1    C2                        5 uF (CK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3    C4,C5,C10                 1uF (CK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3    C6,C7,C9                  5uF (CK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3    C8,C12,C14                1nF (CK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1    C11                       1nF (CK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1    C13                       0,1uF (CK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1    C15                       100uF/63V (CK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1    C16                       100uF (CK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1    D1                        LED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1    D2                        1N4148 (D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1    D3                        B80C800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1    F1                        250 mA/f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2    ISO1,ISO2                 4N3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1    J1                        PHONEJA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 1    JP1                       HEADER 4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1    JP2                       HEADER 2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1    M1                        R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2    PC1,PC2                    (TEST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1    Q2                        MOSFET P (N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1    Q3                        NPN D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2    Q4,TL317LP                NPN (TO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1    Q5                        TL317L (TO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3    R2,R7,R44                 1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1    R3                        P20K (RJ24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 1    R4                        4.7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Materials  August 17, 1994     21:29:40     Pag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 Quantity  Reference               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1    R5                        24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 1    R6                        6.2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1    R8                        0.5K (RJ24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2    R9,R38                    5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1    R10                       9.1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 4    R11,R18,R24,R28           5K (RJ24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 1    R12                       P10KLOG (RJ24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 1    R13                       P1M LOG (RJ24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 1    R14                       2.4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 1    R15                       P200K (RJ24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 1    R16                       180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 1    R17                       0.25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1    R19                       120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 1    R20                       30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 1    R21                       P25K (RJ24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 2    R22,R23                   100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 1    R25                       2.4K (RJ24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 2    R26,R27                   100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 1    R29                       270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 3    R30,R32,R36               500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 2    R31,R33                   1,5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 1    R35                       100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1    R37                       5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 5    R39,R40,R41,R42,R43       10K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 1    R45                       4Ohm/0.25W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 2    S1,S2                     SW PUSHBUTTON (RN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 2    SW2,SW3                   1RSW6 (1SW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Materials     August 17, 1994     21:29:40   Pag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 Quantity  Reference               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 1    U1                        1458 (8DIP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 2    U2,U5                     4013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 3    U3,U4,U8                  4081 (14DIP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 3    U6,U7,U9                  40106 (14DIP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 1    U10                       LM7810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 1    U11                       LM7805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